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zór</w:t>
        <w:tab/>
        <w:tab/>
        <w:tab/>
        <w:tab/>
        <w:tab/>
        <w:tab/>
        <w:tab/>
        <w:tab/>
        <w:t xml:space="preserve">                                 Załącznik nr 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/>
        <w:rPr>
          <w:rFonts w:cs="Arial"/>
          <w:b/>
          <w:b/>
          <w:sz w:val="36"/>
          <w:szCs w:val="36"/>
        </w:rPr>
      </w:pPr>
      <w:r>
        <w:rPr>
          <w:rFonts w:cs="Arial"/>
          <w:sz w:val="36"/>
          <w:szCs w:val="36"/>
        </w:rPr>
        <w:t>U M O W A  Nr ...../2012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Kielcach w dniu ..................2012 roku pomiędzy „Wodociągi Kieleckie” </w:t>
        <w:br/>
        <w:t xml:space="preserve">Spółka z o.o. z siedzibą w Kielcach ul. Krakowska 64, zarejestrowaną w Sądzie Rejonowym w Kielcach X Wydział Gospodarczy i wpisaną do Krajowego Rejestru Sądowego pod numerem 0000147680, kapitał zakładowy – 56 672 000 zł, NIP 959-11-64-932, </w:t>
        <w:br/>
        <w:t>REGON 290856791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ind w:firstLine="720"/>
        <w:rPr/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ełnomocnika Zarządu </w:t>
        <w:tab/>
        <w:t xml:space="preserve">………………………………………    - Prokurenta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zarejestrowanym  w …………………………………………………………………………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kapitał zakładowy - 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ykonawc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wyniku dokonania przez Zamawiającego wyboru oferty Wykonawcy w trakcie</w:t>
        <w:br/>
        <w:t xml:space="preserve">postępowania o zamówienie publiczne na </w:t>
      </w:r>
      <w:r>
        <w:rPr>
          <w:rFonts w:cs="Arial" w:ascii="Arial" w:hAnsi="Arial"/>
          <w:b/>
          <w:sz w:val="22"/>
          <w:szCs w:val="22"/>
        </w:rPr>
        <w:t>zakup kalendarzy na 2013 rok</w:t>
      </w:r>
      <w:r>
        <w:rPr>
          <w:rFonts w:cs="Arial" w:ascii="Arial" w:hAnsi="Arial"/>
          <w:sz w:val="22"/>
          <w:szCs w:val="22"/>
        </w:rPr>
        <w:t xml:space="preserve"> prowadzonego</w:t>
        <w:br/>
        <w:t>w trybie przetargu nieograniczonego  na podstawie ustawy z dnia 29 stycznia 2004 roku Prawo zamówień publicznych(tekst jednolity Dz. U. z 2010 roku, nr 113, poz. 759, ze zm. zwanej dalej "ustawą"), Strony oświadczają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Przedmiotem niniejszej Umowy jest </w:t>
      </w:r>
      <w:r>
        <w:rPr>
          <w:rFonts w:cs="Arial" w:ascii="Arial" w:hAnsi="Arial"/>
          <w:b/>
          <w:sz w:val="22"/>
          <w:szCs w:val="22"/>
        </w:rPr>
        <w:t>zakup kalendarzy na 2013 rok</w:t>
      </w:r>
      <w:r>
        <w:rPr>
          <w:rFonts w:cs="Arial" w:ascii="Arial" w:hAnsi="Arial"/>
          <w:sz w:val="22"/>
          <w:szCs w:val="22"/>
        </w:rPr>
        <w:t xml:space="preserve"> w terminie 14 dni liczonych od daty podpisania umowy</w:t>
      </w:r>
      <w:r>
        <w:rPr>
          <w:rFonts w:cs="Arial" w:ascii="Arial" w:hAnsi="Arial"/>
          <w:bCs/>
          <w:sz w:val="22"/>
          <w:szCs w:val="22"/>
        </w:rPr>
        <w:t xml:space="preserve"> za  łączną kwotę brutto ………..zł </w:t>
      </w:r>
      <w:r>
        <w:rPr>
          <w:rFonts w:cs="Arial" w:ascii="Arial" w:hAnsi="Arial"/>
          <w:sz w:val="22"/>
          <w:szCs w:val="22"/>
        </w:rPr>
        <w:t>(słownie:………… 00/100),(netto:…………..+….%VAT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Szczegółowy opis przedmiotu Umowy określony jest w SIWZ wraz z załącznikami,   </w:t>
        <w:br/>
        <w:t xml:space="preserve">        ofercie Wykonawcy z dnia ........., które stanowią integralną część  niniejszej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niniejszym zostaje upoważniony do wystawienia faktury VAT bez podpisu Zamawiają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ejscem dostawy jest siedziba Zamawiającego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color w:val="000000"/>
          <w:sz w:val="22"/>
          <w:szCs w:val="22"/>
        </w:rPr>
        <w:t xml:space="preserve"> Kielce, ul. Krakowska 64</w:t>
      </w:r>
      <w:r>
        <w:rPr>
          <w:rFonts w:cs="Arial" w:ascii="Arial" w:hAnsi="Arial"/>
          <w:sz w:val="22"/>
          <w:szCs w:val="22"/>
        </w:rPr>
        <w:t xml:space="preserve"> (Dział Administracji</w:t>
      </w:r>
      <w:r>
        <w:rPr>
          <w:rFonts w:cs="Arial" w:ascii="Arial" w:hAnsi="Arial"/>
          <w:color w:val="000000"/>
          <w:sz w:val="22"/>
          <w:szCs w:val="22"/>
        </w:rPr>
        <w:t xml:space="preserve"> i Spraw Pracowniczych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ykonawca dostarczy przedmiot umowy, o którym mowa w § 1 nie później niż w ciągu 14 dni liczonych od daty podpisania umowy do  miejsca dostawy, w dniach od poniedziałku do piątku  w  godzinach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– 13</w:t>
      </w:r>
      <w:r>
        <w:rPr>
          <w:rFonts w:cs="Arial" w:ascii="Arial" w:hAnsi="Arial"/>
          <w:sz w:val="22"/>
          <w:szCs w:val="22"/>
          <w:vertAlign w:val="superscript"/>
        </w:rPr>
        <w:t>00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dpisania umowy na dostawę, Wykonawca będzie zobowiązany do</w:t>
        <w:br/>
        <w:t>wymiany wadliwego towaru w terminie 2 dni od daty zgłoszenia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y dostarczenia przedmiotu umowy ponosi Wykonawc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ych produktów w celu przeprowadzenia procedury odbioru w miejscu dosta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Odbiór będzie polegał na sprawdzeniu, że dostarczony przedmiot zamówienia odpowiada wymogom zawartym w SIWZ oraz, że dane zamówienie zostało zrealizowane w pełnym zakresie. W dacie odbioru dostawy Zamawiający dokonuje odbioru ilościowego, </w:t>
        <w:br/>
        <w:t xml:space="preserve">i asortymentowego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 Z odbioru dostarczonych produktów dla potrzeb oceny stanu wykonania Umowy zostanie sporządzony protokół, podpisany przez Strony, który będzie zawierał </w:t>
        <w:br/>
        <w:t>w szczególności wskazanie sprawdzonych produktów oraz może zawierać ewentualnie stwierdzone w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 przypadku nie stwierdzenia wad na etapie odbioru Zamawiający zachowuje uprawnienia wynikające z ust.8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 Zaniechanie sporządzenia takiego protokołu nie będzie uważane za dokonanie odbioru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  W przypadku, gdy jakiekolwiek produkty  podlegające sprawdzeniu będą miały wady lub dane zamówienie częściowe nie zostanie zrealizowane w pełnym zakresie, co zostanie stwierdzone protokołem, Wykonawca zobowiązany jest do dostarczenia produktów  wolnych  od wad i/lub brakujących najdalej następnego dnia,  bez ponoszenia przez Zamawiającego z tego tytułu jakichkolwiek dodatkowych kosztów. O zaistnieniu wady jakościowej Zamawiający zawiadamia Wykonawcę w terminie 7 dni od daty jej stwierdz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 Jeżeli Wykonawca nie wypełni zobowiązania zawartego w ust. 6, Zamawiający ma prawo zamówić brakujące produkty u osoby trzeciej, a kosztami tej transakcji obciążyć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 Dokonanie odbioru produktów zgodnie z postanowieniami niniejszej umowy nie pozbawia Zamawiającego dochodzenia roszczeń z tytułu rękojmi lub gwarancji ja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Wykonawca gwarantuje i ponosi odpowiedzialność za to, że wszystkie produkty posiadają  aktualne dopuszczenia do stosowania zgodnie z przeznaczeniem według prawa polskiego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Za wykonanie Umowy Wykonawcy przysługuje wynagrodzenie według ceny brutto </w:t>
        <w:br/>
        <w:t xml:space="preserve">o której mowa w </w:t>
      </w:r>
      <w:r>
        <w:rPr>
          <w:rFonts w:cs="Arial" w:ascii="Arial" w:hAnsi="Arial"/>
          <w:sz w:val="22"/>
          <w:szCs w:val="22"/>
        </w:rPr>
        <w:t xml:space="preserve">§ 1 ust. 1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 umowy.</w:t>
      </w:r>
    </w:p>
    <w:p>
      <w:pPr>
        <w:pStyle w:val="Normal"/>
        <w:tabs>
          <w:tab w:val="clear" w:pos="708"/>
          <w:tab w:val="left" w:pos="7695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Podstawą obliczenia wartości dostawy będą ceny jednostkowe podane w ofercie Wykonawcy i wielkość tej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Wynagrodzenie za dostawę będzie płatne na podstawie faktury VAT wystawionej przez Wykonawcę po dostawie, zaś warunkiem wystawienia faktury będzie odebranie dostawy bez zastrzeżeń zgodnie z postanowieniami § 3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 Płatność za zrealizowaną dostawę realizowane będzie przelewem na rachunek Wykonawcy w terminie 14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Strony postanawiają, iż zapłata następuje w dniu obciążenia rachunku bankowego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wyraża zgodę na potrącenie przez Zamawiającego kar umownych </w:t>
        <w:br/>
        <w:t>z przysługującego mu wynagrodzenia 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za niewykonanie  lub nienależyte wykon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 Wykonawca zapłaci Zamawiającemu kary umow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540" w:hanging="18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 w tym dostawę   </w:t>
        <w:br/>
        <w:t xml:space="preserve">  częściową): w wysokości 0,5% wartości brutto zamówienia za każdy  dzień  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ind w:left="540" w:hanging="18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</w:t>
        <w:br/>
        <w:t xml:space="preserve">   z przyczyn leżących po stronie Wykonawcy: – w wysokości 10% wartości brutto  </w:t>
        <w:br/>
        <w:t xml:space="preserve">   zamówienia niezrealizowan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 </w:t>
      </w:r>
      <w:r>
        <w:rPr>
          <w:rFonts w:cs="Arial" w:ascii="Arial" w:hAnsi="Arial"/>
          <w:color w:val="000000"/>
          <w:sz w:val="22"/>
          <w:szCs w:val="22"/>
        </w:rPr>
        <w:t xml:space="preserve">Dostarczenie produktów w ilości, terminie lub asortymencie niezgodnym z umową, </w:t>
        <w:br/>
        <w:t>a także nie spełniających wymagań jakościowych, niezależnie od wypełnienia przez Wykonawcę obowiązku zawartego w § 3 ust. 6, Zamawiający uważał będzie za nienależyte wykon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 Dwukrotne nienależyte wykonanie umowy, jak w ust. 3, upoważnia Zamawiającego do natychmiastowego odstąpienia od umowy lub rozwiązania umowy z winy Wykonawcy </w:t>
        <w:br/>
        <w:t>w trybie natychmiastowym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 xml:space="preserve">Zamawiający ma prawo odstąpić od umowy w terminie 30 dni od dnia powzięcia  </w:t>
        <w:br/>
        <w:t xml:space="preserve">      wiadomości o okolicznościach stanowiących podstawę do odstąpienia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6.  </w:t>
      </w:r>
      <w:r>
        <w:rPr>
          <w:rFonts w:cs="Arial" w:ascii="Arial" w:hAnsi="Arial"/>
          <w:color w:val="000000"/>
          <w:sz w:val="22"/>
          <w:szCs w:val="22"/>
        </w:rPr>
        <w:t xml:space="preserve">W przypadku odstąpienia Wykonawca zapłaci Zamawiającemu wszystkie kary umowne   </w:t>
        <w:br/>
        <w:t xml:space="preserve">     naliczone do dnia odstąpienia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7.  </w:t>
      </w:r>
      <w:r>
        <w:rPr>
          <w:rFonts w:cs="Arial" w:ascii="Arial" w:hAnsi="Arial"/>
          <w:color w:val="000000"/>
          <w:sz w:val="22"/>
          <w:szCs w:val="22"/>
        </w:rPr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  <w:r>
        <w:rPr>
          <w:rFonts w:cs="Arial" w:ascii="Arial" w:hAnsi="Arial"/>
          <w:sz w:val="22"/>
          <w:szCs w:val="22"/>
        </w:rPr>
        <w:t xml:space="preserve">         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przez Siłę Wyższą należy rozumieć huragan, powódź, trzęsienie ziemi)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  Umowa niniejsza została sporządzona na podstawie prawa polski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 W sprawach nieuregulowanych niniejszą Umową zastosowanie mają przepisy kodeksu cywilnego, ustawy z dnia 29 stycznia 2004 r. Prawo zamówień publicznych (tekst jednolity: Dz. U. 2010 Nr 113 poz. 759 ze zm.) i inne powszechnie obowiązujące przepisy prawa polskiego właściwe dla stosunków określonych w niniejszej umow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 Wszelkie zmiany niniejszej umowy mogą nastąpić jedynie za zgodą obu stron i wymagają formy pisemnej w postaci aneksu pod   rygorem nieważnośc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  <w:sz w:val="22"/>
          <w:szCs w:val="22"/>
        </w:rPr>
        <w:t xml:space="preserve">.        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34:00Z</dcterms:created>
  <dc:creator>abetkowska</dc:creator>
  <dc:description/>
  <cp:keywords/>
  <dc:language>en-US</dc:language>
  <cp:lastModifiedBy>mwojcik</cp:lastModifiedBy>
  <cp:lastPrinted>2012-10-17T09:48:00Z</cp:lastPrinted>
  <dcterms:modified xsi:type="dcterms:W3CDTF">2012-10-17T08:12:00Z</dcterms:modified>
  <cp:revision>31</cp:revision>
  <dc:subject/>
  <dc:title>Wzór</dc:title>
</cp:coreProperties>
</file>